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85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measgaichte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595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  <w:lang w:eastAsia="en-US"/>
                              </w:rPr>
                              <w:t>Chilli Con Carn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85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  <w:lang w:eastAsia="en-US"/>
                        </w:rPr>
                        <w:t>Chilli Con Carn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  <w:lang w:eastAsia="en-US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  <w:lang w:eastAsia="en-US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  <w:lang w:eastAsia="en-US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-114300</wp:posOffset>
                </wp:positionV>
                <wp:extent cx="2743200" cy="6858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  <w:lang w:val="en-US" w:eastAsia="en-US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30170</wp:posOffset>
                </wp:positionH>
                <wp:positionV relativeFrom="paragraph">
                  <wp:posOffset>157480</wp:posOffset>
                </wp:positionV>
                <wp:extent cx="3200400" cy="2931160"/>
                <wp:effectExtent l="5080" t="5080" r="5715" b="28575"/>
                <wp:wrapTight wrapText="bothSides">
                  <wp:wrapPolygon edited="0">
                    <wp:start x="2533" y="0"/>
                    <wp:lineTo x="2533" y="0"/>
                    <wp:lineTo x="2088" y="0"/>
                    <wp:lineTo x="1652" y="128"/>
                    <wp:lineTo x="1266" y="371"/>
                    <wp:lineTo x="881" y="613"/>
                    <wp:lineTo x="562" y="962"/>
                    <wp:lineTo x="339" y="1383"/>
                    <wp:lineTo x="117" y="1803"/>
                    <wp:lineTo x="0" y="2280"/>
                    <wp:lineTo x="0" y="2766"/>
                    <wp:lineTo x="0" y="18834"/>
                    <wp:lineTo x="0" y="18839"/>
                    <wp:lineTo x="0" y="19325"/>
                    <wp:lineTo x="117" y="19801"/>
                    <wp:lineTo x="339" y="20222"/>
                    <wp:lineTo x="562" y="20642"/>
                    <wp:lineTo x="881" y="20991"/>
                    <wp:lineTo x="1266" y="21234"/>
                    <wp:lineTo x="1652" y="21477"/>
                    <wp:lineTo x="2088" y="21605"/>
                    <wp:lineTo x="2533" y="21605"/>
                    <wp:lineTo x="19067" y="21605"/>
                    <wp:lineTo x="19071" y="21605"/>
                    <wp:lineTo x="19516" y="21605"/>
                    <wp:lineTo x="19953" y="21477"/>
                    <wp:lineTo x="20338" y="21234"/>
                    <wp:lineTo x="20723" y="20991"/>
                    <wp:lineTo x="21043" y="20642"/>
                    <wp:lineTo x="21265" y="20222"/>
                    <wp:lineTo x="21487" y="19801"/>
                    <wp:lineTo x="21604" y="19325"/>
                    <wp:lineTo x="21604" y="18839"/>
                    <wp:lineTo x="21604" y="2766"/>
                    <wp:lineTo x="21604" y="2766"/>
                    <wp:lineTo x="21604" y="2766"/>
                    <wp:lineTo x="21604" y="2280"/>
                    <wp:lineTo x="21487" y="1803"/>
                    <wp:lineTo x="21265" y="1383"/>
                    <wp:lineTo x="21043" y="962"/>
                    <wp:lineTo x="20723" y="613"/>
                    <wp:lineTo x="20338" y="371"/>
                    <wp:lineTo x="19953" y="128"/>
                    <wp:lineTo x="19516" y="0"/>
                    <wp:lineTo x="19071" y="0"/>
                    <wp:lineTo x="2533" y="0"/>
                  </wp:wrapPolygon>
                </wp:wrapTight>
                <wp:docPr id="6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31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-207.1pt;margin-top:12.4pt;width:251.95pt;height:23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830</wp:posOffset>
                </wp:positionH>
                <wp:positionV relativeFrom="paragraph">
                  <wp:posOffset>157480</wp:posOffset>
                </wp:positionV>
                <wp:extent cx="3200400" cy="2931160"/>
                <wp:effectExtent l="5080" t="5080" r="5715" b="28575"/>
                <wp:wrapTight wrapText="bothSides">
                  <wp:wrapPolygon edited="0">
                    <wp:start x="2533" y="0"/>
                    <wp:lineTo x="2533" y="0"/>
                    <wp:lineTo x="2088" y="0"/>
                    <wp:lineTo x="1652" y="128"/>
                    <wp:lineTo x="1266" y="371"/>
                    <wp:lineTo x="881" y="613"/>
                    <wp:lineTo x="562" y="962"/>
                    <wp:lineTo x="339" y="1383"/>
                    <wp:lineTo x="117" y="1803"/>
                    <wp:lineTo x="0" y="2280"/>
                    <wp:lineTo x="0" y="2766"/>
                    <wp:lineTo x="0" y="18834"/>
                    <wp:lineTo x="0" y="18839"/>
                    <wp:lineTo x="0" y="19325"/>
                    <wp:lineTo x="117" y="19801"/>
                    <wp:lineTo x="339" y="20222"/>
                    <wp:lineTo x="562" y="20642"/>
                    <wp:lineTo x="881" y="20991"/>
                    <wp:lineTo x="1266" y="21234"/>
                    <wp:lineTo x="1652" y="21477"/>
                    <wp:lineTo x="2088" y="21605"/>
                    <wp:lineTo x="2533" y="21605"/>
                    <wp:lineTo x="19067" y="21605"/>
                    <wp:lineTo x="19071" y="21605"/>
                    <wp:lineTo x="19516" y="21605"/>
                    <wp:lineTo x="19953" y="21477"/>
                    <wp:lineTo x="20338" y="21234"/>
                    <wp:lineTo x="20723" y="20991"/>
                    <wp:lineTo x="21043" y="20642"/>
                    <wp:lineTo x="21265" y="20222"/>
                    <wp:lineTo x="21487" y="19801"/>
                    <wp:lineTo x="21604" y="19325"/>
                    <wp:lineTo x="21604" y="18839"/>
                    <wp:lineTo x="21604" y="2766"/>
                    <wp:lineTo x="21604" y="2766"/>
                    <wp:lineTo x="21604" y="2766"/>
                    <wp:lineTo x="21604" y="2280"/>
                    <wp:lineTo x="21487" y="1803"/>
                    <wp:lineTo x="21265" y="1383"/>
                    <wp:lineTo x="21043" y="962"/>
                    <wp:lineTo x="20723" y="613"/>
                    <wp:lineTo x="20338" y="371"/>
                    <wp:lineTo x="19953" y="128"/>
                    <wp:lineTo x="19516" y="0"/>
                    <wp:lineTo x="19071" y="0"/>
                    <wp:lineTo x="2533" y="0"/>
                  </wp:wrapPolygon>
                </wp:wrapTight>
                <wp:docPr id="7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31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62.9pt;margin-top:12.4pt;width:251.95pt;height:230.7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01570</wp:posOffset>
                </wp:positionH>
                <wp:positionV relativeFrom="paragraph">
                  <wp:posOffset>808990</wp:posOffset>
                </wp:positionV>
                <wp:extent cx="2857500" cy="228473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0g mions mart-fheò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½ uinne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X 15ml puree tomà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 X 2.5 ml pùdar chill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2 X 15 ml pònair dhear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100ml uis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9.9pt;mso-wrap-distance-left:9.05pt;mso-wrap-distance-right:9.05pt;mso-wrap-distance-top:0pt;mso-wrap-distance-bottom:0pt;margin-top:63.7pt;mso-position-vertical-relative:text;margin-left:-1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00g mions mart-fheò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½ uinne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X 15ml puree tomà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 X 2.5 ml pùdar chill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2 X 15 ml pònair dhear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  <w:t>100ml uisg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7430</wp:posOffset>
                </wp:positionH>
                <wp:positionV relativeFrom="paragraph">
                  <wp:posOffset>808990</wp:posOffset>
                </wp:positionV>
                <wp:extent cx="2628900" cy="21704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0.9pt;mso-wrap-distance-left:9.05pt;mso-wrap-distance-right:9.05pt;mso-wrap-distance-top:0pt;mso-wrap-distance-bottom:0pt;margin-top:63.7pt;mso-position-vertical-relative:text;margin-left: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color w:val="660066"/>
          <w:sz w:val="27"/>
          <w:szCs w:val="27"/>
        </w:rPr>
      </w:pPr>
      <w:r>
        <w:rPr>
          <w:rFonts w:cs="Arial" w:ascii="Arial" w:hAnsi="Arial"/>
          <w:b/>
          <w:bCs/>
          <w:color w:val="660066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eastAsia="en-US"/>
        </w:rPr>
        <w:t>1</w:t>
      </w:r>
      <w:r>
        <w:rPr>
          <w:rFonts w:cs="Arial" w:ascii="Arial" w:hAnsi="Arial"/>
          <w:sz w:val="27"/>
          <w:szCs w:val="27"/>
          <w:lang w:eastAsia="en-US"/>
        </w:rPr>
        <w:t>.</w:t>
      </w:r>
      <w:r>
        <w:rPr>
          <w:rFonts w:cs="Arial" w:ascii="Arial" w:hAnsi="Arial"/>
          <w:b/>
          <w:bCs/>
          <w:sz w:val="27"/>
          <w:szCs w:val="27"/>
          <w:lang w:eastAsia="en-US"/>
        </w:rPr>
        <w:tab/>
        <w:tab/>
        <w:tab/>
      </w:r>
      <w:r>
        <w:rPr>
          <w:rFonts w:cs="Arial" w:ascii="Arial" w:hAnsi="Arial"/>
          <w:sz w:val="27"/>
          <w:szCs w:val="27"/>
          <w:lang w:eastAsia="en-US"/>
        </w:rPr>
        <w:t>Geàrr an t-uinnean na ph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2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 xml:space="preserve">Fraighig am mions agus an t-uinnean ann am pana airson 2-3 mionaidean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ab/>
        <w:t>Na cuir ola no geir ann.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  <w:lang w:eastAsia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eastAsia="en-US"/>
        </w:rPr>
        <w:t xml:space="preserve">  </w:t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3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Cuir ann am puree tomàto, am pùdar chilli, na kidney beans agus an t-uisg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eastAsia="en-US"/>
        </w:rPr>
        <w:t xml:space="preserve">  </w:t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4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Goil gu socair airson 20-2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  <w:lang w:eastAsia="en-US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>5.</w:t>
      </w:r>
      <w:r>
        <w:rPr>
          <w:rFonts w:cs="Arial" w:ascii="Arial" w:hAnsi="Arial"/>
          <w:color w:val="000000"/>
          <w:sz w:val="27"/>
          <w:szCs w:val="27"/>
          <w:lang w:eastAsia="en-US"/>
        </w:rPr>
        <w:tab/>
        <w:tab/>
        <w:t>Tog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>Ga thogail: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  <w:t>Faodaidh tu a thogail còmhla ri rus air a ghoil, sailead no aran pitt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  <w:lang w:eastAsia="en-US"/>
        </w:rPr>
      </w:pPr>
      <w:r>
        <w:rPr>
          <w:rFonts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eastAsia="en-US"/>
        </w:rPr>
        <w:t xml:space="preserve">Nota: </w:t>
      </w:r>
      <w:r>
        <w:rPr>
          <w:rFonts w:cs="Arial" w:ascii="Arial" w:hAnsi="Arial"/>
          <w:color w:val="000000"/>
          <w:sz w:val="27"/>
          <w:szCs w:val="27"/>
          <w:lang w:eastAsia="en-US"/>
        </w:rPr>
        <w:t>Tha pùdar chilli teth. Bi faiceallach ga chur an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Bold">
    <w:altName w:val="Myriad Roman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6:17:00Z</dcterms:created>
  <dc:creator>Steve Taylor</dc:creator>
  <dc:description/>
  <cp:keywords/>
  <dc:language>en-US</dc:language>
  <cp:lastModifiedBy>Steve Taylor</cp:lastModifiedBy>
  <dcterms:modified xsi:type="dcterms:W3CDTF">2011-07-07T16:17:00Z</dcterms:modified>
  <cp:revision>2</cp:revision>
  <dc:subject/>
  <dc:title/>
</cp:coreProperties>
</file>